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15076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38443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68682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