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916317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76636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18086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