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139106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33024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602180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40447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