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7145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453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8649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044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