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5784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708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219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484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