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96535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425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6986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4241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