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0923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09189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7618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54648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