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09085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9973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94341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0634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67244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75481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71665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9234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15938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261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83060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