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905888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112029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921050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555590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017147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88891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594965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622720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167240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68117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963662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