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78160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2870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58940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50525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22207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03693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54428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24317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79756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96156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86055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