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328590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993358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87645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351659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520579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131269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2788926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837260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57667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47711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79767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