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version of the Modus Ponen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quality, modus, pon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&lt;=&gt; t2} and {A2 |- t1'} where {t1} and {t1'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pha-equivalent (for example, identical), the inference rule {EQ_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&lt;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 EQ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equational and its left si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econd theorem (and is therefore of type {bool})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SPECL [`p:bool`; `q:bool`] CONJ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ASSUME `p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p /\ q &lt;=&gt; q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p /\ q |- p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_MP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|- q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IMP_RULE, IMP_ANTISYM_RULE, MP, PROVE_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