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goals (and instance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that is an instance of a propositional formula, this tac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provided it is valid. A propositional formula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Boolean constants, Boolean-valued variables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. An instance of a formula is the formula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variables replaced by terms of the same type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goals with or without universal quantifier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goal is not an instance of a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r if the instance is not a vali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_CONV, TAUT_PROVE, PTAU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