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7062347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6417878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3743261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1638886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