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565704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794695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164905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