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49364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2680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28169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