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355164131"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787092829"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701142251"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255215966"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521888049"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726890222"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83835299"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598472321"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