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239452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47790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9591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05006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