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972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822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578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760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101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202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530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063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903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487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622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12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295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