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195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542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558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837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92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526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345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910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950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714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509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115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101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896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054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145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90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