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261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633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86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52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46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788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973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47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698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131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63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858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367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