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955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91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47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14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69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949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191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5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910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74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3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4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10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348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87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4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754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