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02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995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055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917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59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14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81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625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072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94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566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51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287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33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243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