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460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454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514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740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83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97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170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075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727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184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7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688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275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285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672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