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341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776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024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553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878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653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325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590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684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680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137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621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011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