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306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098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394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664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711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158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527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260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151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584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825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908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871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672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182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