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095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720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8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048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964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129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976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545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107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76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696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643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58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225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495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