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529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4777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8604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8409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6334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6962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034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3340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6749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5114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0130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976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0401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