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45242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57102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72710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3456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38720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73787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77030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2071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71640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79847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1963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96286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60474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21059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25753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56027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2737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