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800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587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005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880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883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512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185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778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765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678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803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931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8823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847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360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009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872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