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9746939"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17573034"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