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95087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18857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