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84460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26744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76721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