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78839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49275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69798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